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3309708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799931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27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27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11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11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7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ЗАТО Железногорск, г. Железногорск, ул. Восточная, 2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7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42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6.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2.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4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3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0.0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3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4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3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7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88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0.1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00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0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96.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5.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70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3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0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5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5.1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4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0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1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8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4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9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8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6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284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27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2:04:00Z</dcterms:created>
  <dc:creator>buzun</dc:creator>
  <dc:description/>
  <dc:language>en-US</dc:language>
  <cp:lastModifiedBy>buzun</cp:lastModifiedBy>
  <cp:lastPrinted>2023-07-29T13:49:00Z</cp:lastPrinted>
  <dcterms:modified xsi:type="dcterms:W3CDTF">2023-08-08T02:05:00Z</dcterms:modified>
  <cp:revision>3</cp:revision>
  <dc:subject/>
  <dc:title/>
</cp:coreProperties>
</file>